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аттестация за 2019-2020 год в группе №-184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 «История»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ьенко Ал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якевич Ар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югина Евг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дюгина Ал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нкова Диа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тухова Людми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това Еле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рина Виктор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логина Пол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негова Пол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еглова Юл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ленкова Дарь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993" w:right="991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urrent">
    <w:name w:val="current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34:00Z</dcterms:created>
  <dc:creator>Людмила</dc:creator>
  <dc:description/>
  <cp:keywords/>
  <dc:language>en-US</dc:language>
  <cp:lastModifiedBy>1</cp:lastModifiedBy>
  <cp:lastPrinted>2013-04-16T09:59:00Z</cp:lastPrinted>
  <dcterms:modified xsi:type="dcterms:W3CDTF">2020-05-07T03:17:00Z</dcterms:modified>
  <cp:revision>494</cp:revision>
  <dc:subject/>
  <dc:title>Форма 3</dc:title>
</cp:coreProperties>
</file>